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sz w:val="32"/>
                <w:szCs w:val="32"/>
              </w:rPr>
              <w:t>Stacking Cubes and Rates of Change                           Alg 5.3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/>
              <w:t>Algebra Content Standard 2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/>
              <w:t>In this lesson, students</w:t>
            </w:r>
            <w:r>
              <w:rPr>
                <w:b/>
              </w:rPr>
              <w:t xml:space="preserve"> </w:t>
            </w:r>
            <w:r>
              <w:rPr/>
              <w:t>explore patterns in stacking cubes, find a shortcut to predict the number of cubes in the 10</w:t>
            </w:r>
            <w:r>
              <w:rPr>
                <w:vertAlign w:val="superscript"/>
              </w:rPr>
              <w:t>th</w:t>
            </w:r>
            <w:r>
              <w:rPr/>
              <w:t xml:space="preserve"> stage, and find equations and rates of change in the growth pattern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/>
              <w:t>The slope in a linear equation tells the story of a unit rate such as miles per hour, students per teacher, pay per hour, cost per bagel , sit-ups per minute, words read per minute, miles per gallon, commercials per hour of TV watching, cost per oz., cost per lb., cost per candy kiss</w:t>
            </w:r>
            <w:r>
              <w:rPr>
                <w:color w:val="FF0000"/>
              </w:rPr>
              <w:t>,</w:t>
            </w:r>
            <w:r>
              <w:rPr/>
              <w:t xml:space="preserve"> etc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/>
            </w:pPr>
            <w:r>
              <w:rPr/>
              <w:t>How do you represent the growth rates and equations for the patterns found in the stacking cubes growth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Tracking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Unit rates and slop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Graphing linear equation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s: </w:t>
            </w:r>
            <w:r>
              <w:rPr/>
              <w:t xml:space="preserve">Drawings (see below the activity sheets)  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ions:  </w:t>
      </w:r>
    </w:p>
    <w:p>
      <w:pPr>
        <w:pStyle w:val="Normal"/>
        <w:rPr/>
      </w:pPr>
      <w:r>
        <w:rPr/>
        <w:t>Students should keep track of their methods or shortcuts and be prepared to describe the secret to finding the equations and growth rates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 5.3</w:t>
        <w:tab/>
        <w:tab/>
        <w:tab/>
        <w:tab/>
        <w:t>Stacking Cubes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Use the stacking towers drawings (separate handout) to answer the questions below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Discuss this question in your small group. Be prepared to share your ideas in a large group discussio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What is the secret to finding the growth rates and equations for the stacking cube patterns?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blem 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 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blem 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 ____________________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blem 3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 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blem 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 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d the number of cubes in the tenth tower (find a shortcut).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many cubes would be in the Zero-th building? ________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rate of change? _________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could the pattern be described symbolically? Or, if you know the pattern number, can you write a formula that will give you the height of any tower? ______________________</w:t>
      </w:r>
      <w:r>
        <w:br w:type="page"/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</w:rPr>
        <w:t>Activity One: Stacking Tower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Problem 1a.</w:t>
        <w:tab/>
        <w:tab/>
        <w:tab/>
        <w:tab/>
        <w:tab/>
        <w:tab/>
        <w:t>Problem 1b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83185</wp:posOffset>
                </wp:positionV>
                <wp:extent cx="3155950" cy="3474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474720"/>
                          <a:chOff x="0" y="0"/>
                          <a:chExt cx="3156120" cy="34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612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6120" cy="347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1440" y="206316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2160" y="206316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2880" y="206316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206316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360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72160" y="162864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2880" y="162864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162864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2880" y="119448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119448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3600" y="759960"/>
                              <a:ext cx="18036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31080" y="2750040"/>
                            <a:ext cx="1623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6.55pt;width:248.5pt;height:273.6pt" coordorigin="45,131" coordsize="4970,5472">
                <v:group id="shape_0" style="position:absolute;left:45;top:131;width:4970;height:5472">
                  <v:rect id="shape_0" fillcolor="white" stroked="t" o:allowincell="f" style="position:absolute;left:45;top:131;width:4969;height:54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323;top:3380;width:284;height:969">
                    <v:rect id="shape_0" fillcolor="white" stroked="t" o:allowincell="f" style="position:absolute;left:1323;top:338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23;top:372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23;top:406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891;top:3380;width:284;height:969">
                    <v:rect id="shape_0" fillcolor="white" stroked="t" o:allowincell="f" style="position:absolute;left:1891;top:338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1;top:372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1;top:406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59;top:3380;width:284;height:969">
                    <v:rect id="shape_0" fillcolor="white" stroked="t" o:allowincell="f" style="position:absolute;left:2459;top:338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59;top:372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59;top:406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27;top:3380;width:284;height:627">
                    <v:rect id="shape_0" fillcolor="white" stroked="t" o:allowincell="f" style="position:absolute;left:3027;top:338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27;top:372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027;top:406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891;top:2696;width:284;height:627">
                    <v:rect id="shape_0" fillcolor="white" stroked="t" o:allowincell="f" style="position:absolute;left:1891;top:269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91;top:303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59;top:2696;width:284;height:627">
                    <v:rect id="shape_0" fillcolor="white" stroked="t" o:allowincell="f" style="position:absolute;left:2459;top:269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59;top:303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27;top:2696;width:284;height:627">
                    <v:rect id="shape_0" fillcolor="white" stroked="t" o:allowincell="f" style="position:absolute;left:3027;top:269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27;top:303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59;top:2012;width:284;height:627">
                    <v:rect id="shape_0" fillcolor="white" stroked="t" o:allowincell="f" style="position:absolute;left:2459;top:201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59;top:235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27;top:2012;width:284;height:627">
                    <v:rect id="shape_0" fillcolor="white" stroked="t" o:allowincell="f" style="position:absolute;left:3027;top:201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27;top:235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27;top:1328;width:284;height:627">
                    <v:rect id="shape_0" fillcolor="white" stroked="t" o:allowincell="f" style="position:absolute;left:3027;top:132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27;top:167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9;top:4462;width:25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9630</wp:posOffset>
                </wp:positionH>
                <wp:positionV relativeFrom="paragraph">
                  <wp:posOffset>91440</wp:posOffset>
                </wp:positionV>
                <wp:extent cx="3155950" cy="3474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474720"/>
                          <a:chOff x="0" y="0"/>
                          <a:chExt cx="3156120" cy="347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612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3112200"/>
                            <a:ext cx="1623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1440" y="2063160"/>
                            <a:ext cx="180360" cy="104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416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70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1411560"/>
                            <a:ext cx="180360" cy="170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1600"/>
                              <a:ext cx="180360" cy="10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160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2880" y="941040"/>
                            <a:ext cx="180360" cy="213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1600"/>
                              <a:ext cx="180360" cy="148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86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57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28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1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160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0360" cy="61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42880" y="7239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240" y="72360"/>
                            <a:ext cx="180360" cy="30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5760"/>
                              <a:ext cx="180360" cy="191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320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02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736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61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160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440"/>
                                <a:ext cx="180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345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7.2pt;width:248.5pt;height:273.6pt" coordorigin="5338,144" coordsize="4970,5472">
                <v:rect id="shape_0" fillcolor="white" stroked="t" o:allowincell="f" style="position:absolute;left:5338;top:144;width:4969;height:5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190;top:5045;width:25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74;top:3393;width:284;height:1653">
                  <v:group id="shape_0" style="position:absolute;left:6474;top:4077;width:284;height:969">
                    <v:rect id="shape_0" fillcolor="white" stroked="t" o:allowincell="f" style="position:absolute;left:6474;top:4077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74;top:4419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74;top:4761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6474;top:3735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74;top:3393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42;top:2367;width:284;height:2679">
                  <v:group id="shape_0" style="position:absolute;left:7042;top:3393;width:284;height:1653">
                    <v:rect id="shape_0" fillcolor="white" stroked="t" o:allowincell="f" style="position:absolute;left:7042;top:4077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4419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4761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3393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3735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042;top:2367;width:284;height:969">
                    <v:rect id="shape_0" fillcolor="white" stroked="t" o:allowincell="f" style="position:absolute;left:7042;top:2367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2709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42;top:3051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7610;top:1626;width:284;height:3363">
                  <v:group id="shape_0" style="position:absolute;left:7610;top:2652;width:284;height:2337">
                    <v:rect id="shape_0" fillcolor="white" stroked="t" o:allowincell="f" style="position:absolute;left:7610;top:402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436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470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333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367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265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299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610;top:1626;width:284;height:969">
                    <v:rect id="shape_0" fillcolor="white" stroked="t" o:allowincell="f" style="position:absolute;left:7610;top:162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196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10;top:231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7610;top:1284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78;top:258;width:284;height:4731">
                  <v:group id="shape_0" style="position:absolute;left:8178;top:1968;width:284;height:3021">
                    <v:rect id="shape_0" fillcolor="white" stroked="t" o:allowincell="f" style="position:absolute;left:8178;top:402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436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470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3336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367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2652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2994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1968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78;top:2310;width:28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178;top:942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78;top:128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78;top:162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78;top:25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78;top:600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Problem 1c.</w:t>
        <w:tab/>
        <w:tab/>
        <w:tab/>
        <w:tab/>
        <w:tab/>
        <w:tab/>
        <w:t>Problem 1d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65</wp:posOffset>
                </wp:positionH>
                <wp:positionV relativeFrom="paragraph">
                  <wp:posOffset>47625</wp:posOffset>
                </wp:positionV>
                <wp:extent cx="3155950" cy="3474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474720"/>
                          <a:chOff x="0" y="0"/>
                          <a:chExt cx="3156120" cy="34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6120" cy="347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6120" cy="347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06316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2802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06316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2802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206316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22802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249732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6286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18460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62864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8460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19448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411560"/>
                              <a:ext cx="18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1080" y="2750040"/>
                            <a:ext cx="1623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3.75pt;width:248.5pt;height:273.6pt" coordorigin="79,75" coordsize="4970,5472">
                <v:group id="shape_0" style="position:absolute;left:79;top:75;width:4970;height:5472">
                  <v:rect id="shape_0" fillcolor="white" stroked="t" o:allowincell="f" style="position:absolute;left:79;top:75;width:4969;height:54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7;top:400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25;top:332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25;top:366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25;top:400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332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366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400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3324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366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400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2640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93;top:2982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2640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2982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1956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1;top:2298;width:28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073;top:4406;width:25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2650</wp:posOffset>
                </wp:positionH>
                <wp:positionV relativeFrom="paragraph">
                  <wp:posOffset>62230</wp:posOffset>
                </wp:positionV>
                <wp:extent cx="3155950" cy="3474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474720"/>
                          <a:chOff x="0" y="0"/>
                          <a:chExt cx="3156120" cy="347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612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4973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0631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2802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4973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631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2802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4973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631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2802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4973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460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6286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460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2864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460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1944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115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1944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115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75996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7740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750040"/>
                            <a:ext cx="1623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54612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4.9pt;width:248.5pt;height:273.6pt" coordorigin="5390,98" coordsize="4970,5472">
                <v:rect id="shape_0" fillcolor="white" stroked="t" o:allowincell="f" style="position:absolute;left:5390;top:98;width:4969;height:54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8;top:403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3347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368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403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3347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368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403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3347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368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403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3005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2663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3005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2663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3005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197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04;top:232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1979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2321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1295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72;top:1637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384;top:4429;width:25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372;top:958;width:28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:  Problem 1c and 1d present the zeroth tower as 'underground' or in the 'basement'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CTIVITY 2: </w:t>
      </w:r>
      <w:r>
        <w:rPr>
          <w:rFonts w:cs="Arial" w:ascii="Arial" w:hAnsi="Arial"/>
          <w:b/>
          <w:sz w:val="28"/>
        </w:rPr>
        <w:t>Representing Ordered Pairs on the Cartesian Pla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Problem 2a.</w:t>
        <w:tab/>
        <w:tab/>
        <w:tab/>
        <w:tab/>
        <w:tab/>
        <w:tab/>
        <w:t>Problem 2b.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214630</wp:posOffset>
                </wp:positionV>
                <wp:extent cx="2927985" cy="3276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880" cy="3276720"/>
                          <a:chOff x="0" y="0"/>
                          <a:chExt cx="2927880" cy="32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7880" cy="32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50524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1484640"/>
                            <a:ext cx="0" cy="1019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252080"/>
                            <a:ext cx="0" cy="1251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1020960"/>
                            <a:ext cx="0" cy="1483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738000"/>
                            <a:ext cx="0" cy="1776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360" y="79740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1184760"/>
                            <a:ext cx="4338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3280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33732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2566080"/>
                            <a:ext cx="15577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6.9pt;width:230.55pt;height:258pt" coordorigin="108,338" coordsize="4611,5160">
                <v:rect id="shape_0" fillcolor="white" stroked="t" o:allowincell="f" style="position:absolute;left:108;top:338;width:4610;height:5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1,4283" to="3770,4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7,2676" to="1327,428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938,2310" to="1938,4280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2549,1946" to="2549,428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179,1500" to="3179,4296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1;top:1594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0;top:2204;width:68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8;top:1177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869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3;top:4379;width:245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6745</wp:posOffset>
                </wp:positionH>
                <wp:positionV relativeFrom="paragraph">
                  <wp:posOffset>214630</wp:posOffset>
                </wp:positionV>
                <wp:extent cx="2928620" cy="3277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50524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1299960"/>
                            <a:ext cx="0" cy="1204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112040"/>
                            <a:ext cx="0" cy="1393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869400"/>
                            <a:ext cx="0" cy="1635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684000"/>
                            <a:ext cx="0" cy="1830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360" y="67824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890280"/>
                            <a:ext cx="433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45648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33768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2565360"/>
                            <a:ext cx="1558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5pt;margin-top:16.9pt;width:230.6pt;height:258.05pt" coordorigin="4987,338" coordsize="4612,5161">
                <v:rect id="shape_0" fillcolor="white" stroked="t" o:allowincell="f" style="position:absolute;left:4987;top:338;width:4611;height:5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01,4283" to="8650,4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6,2385" to="6206,428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6817,2089" to="6817,42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7429,1707" to="7429,42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8058,1415" to="8058,4297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90;top:1406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3;top:1740;width:682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8;top:1057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6;top:870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3;top:4378;width:245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2c.</w:t>
        <w:tab/>
        <w:tab/>
        <w:tab/>
        <w:tab/>
        <w:tab/>
        <w:tab/>
        <w:t>Problem 2d.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</wp:posOffset>
                </wp:positionH>
                <wp:positionV relativeFrom="paragraph">
                  <wp:posOffset>165100</wp:posOffset>
                </wp:positionV>
                <wp:extent cx="2928620" cy="32772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50524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1485360"/>
                            <a:ext cx="0" cy="1019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252800"/>
                            <a:ext cx="0" cy="1251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1021680"/>
                            <a:ext cx="0" cy="1483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738360"/>
                            <a:ext cx="0" cy="1776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360" y="79812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184400"/>
                            <a:ext cx="433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53280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33768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2565360"/>
                            <a:ext cx="1558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3pt;width:230.6pt;height:258.05pt" coordorigin="108,260" coordsize="4612,5161">
                <v:rect id="shape_0" fillcolor="white" stroked="t" o:allowincell="f" style="position:absolute;left:108;top:260;width:4611;height:5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2,4205" to="3771,4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7,2599" to="1327,420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938,2233" to="1938,420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2550,1869" to="2550,420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3179,1423" to="3179,4220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1;top:1517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1;top:2125;width:682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9;top:1099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7;top:792;width:69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4;top:4300;width:245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6745</wp:posOffset>
                </wp:positionH>
                <wp:positionV relativeFrom="page">
                  <wp:posOffset>5581015</wp:posOffset>
                </wp:positionV>
                <wp:extent cx="2928620" cy="32772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50524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1218600"/>
                            <a:ext cx="0" cy="1286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157760"/>
                            <a:ext cx="0" cy="1346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1021680"/>
                            <a:ext cx="0" cy="1483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879480"/>
                            <a:ext cx="0" cy="1635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78876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887760"/>
                            <a:ext cx="4338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66996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55548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2565360"/>
                            <a:ext cx="1558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#1    #2    #3   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5pt;margin-top:439.45pt;width:230.6pt;height:258.05pt" coordorigin="4987,8789" coordsize="4612,5161">
                <v:rect id="shape_0" fillcolor="white" stroked="t" o:allowincell="f" style="position:absolute;left:4987;top:8789;width:4611;height:5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01,12734" to="8650,127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06,10708" to="6206,12733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6817,10612" to="6817,12732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7429,10398" to="7429,12733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8058,10174" to="8058,12748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60;top:10031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6;top:10187;width:682;height:54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05;top:9844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8;top:9664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3;top:12829;width:2453;height:52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#1    #2    #3    #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TIVITY 3: Building Toward A Rate Of Ch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Problem 3a.</w:t>
        <w:tab/>
        <w:tab/>
        <w:tab/>
        <w:tab/>
        <w:tab/>
        <w:tab/>
        <w:t>Problem 3b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ge">
                  <wp:posOffset>1243965</wp:posOffset>
                </wp:positionV>
                <wp:extent cx="2928620" cy="32772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50524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645200"/>
                            <a:ext cx="0" cy="859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509760"/>
                            <a:ext cx="0" cy="1995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130932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1708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2630160"/>
                            <a:ext cx="644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97.95pt;width:230.6pt;height:258.05pt" coordorigin="4845,1959" coordsize="4612,5161">
                <v:rect id="shape_0" fillcolor="white" stroked="t" o:allowincell="f" style="position:absolute;left:4845;top:1959;width:4611;height:5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9,5904" to="8508,59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75,4550" to="6675,5902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7287,2762" to="7287,5903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66;top:4021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9;top:2301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9;top:6101;width:1013;height:4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  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</wp:posOffset>
                </wp:positionH>
                <wp:positionV relativeFrom="page">
                  <wp:posOffset>1243965</wp:posOffset>
                </wp:positionV>
                <wp:extent cx="2928620" cy="32772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50524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068840"/>
                            <a:ext cx="0" cy="1436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509760"/>
                            <a:ext cx="0" cy="1995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3560" y="72216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1708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2630880"/>
                            <a:ext cx="64404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97.95pt;width:230.6pt;height:258.05pt" coordorigin="39,1959" coordsize="4612,5161">
                <v:rect id="shape_0" fillcolor="white" stroked="t" o:allowincell="f" style="position:absolute;left:39;top:1959;width:4611;height:5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3,5904" to="3702,59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69,3642" to="1869,5903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2481,2762" to="2481,5903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5;top:3096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3;top:2301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3;top:6102;width:1013;height:4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  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3c.</w:t>
        <w:tab/>
        <w:tab/>
        <w:tab/>
        <w:tab/>
        <w:tab/>
        <w:tab/>
        <w:t>Problem 3d.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ge">
                  <wp:posOffset>5227955</wp:posOffset>
                </wp:positionV>
                <wp:extent cx="2928620" cy="32772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50524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057320"/>
                            <a:ext cx="0" cy="144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509760"/>
                            <a:ext cx="0" cy="1995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76500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1708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2630880"/>
                            <a:ext cx="64404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411.65pt;width:230.6pt;height:258.05pt" coordorigin="4845,8233" coordsize="4612,5161">
                <v:rect id="shape_0" fillcolor="white" stroked="t" o:allowincell="f" style="position:absolute;left:4845;top:8233;width:4611;height:5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59,12178" to="8508,1217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75,9898" to="6675,12176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7287,9036" to="7287,12177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15;top:9438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9;top:8575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9;top:12376;width:1013;height:41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    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</wp:posOffset>
                </wp:positionH>
                <wp:positionV relativeFrom="page">
                  <wp:posOffset>5227955</wp:posOffset>
                </wp:positionV>
                <wp:extent cx="2928620" cy="32772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50524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1645200"/>
                            <a:ext cx="0" cy="859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520" y="509760"/>
                            <a:ext cx="0" cy="1995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130932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1708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2630160"/>
                            <a:ext cx="644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11.65pt;width:230.6pt;height:258.05pt" coordorigin="39,8233" coordsize="4612,5161">
                <v:rect id="shape_0" fillcolor="white" stroked="t" o:allowincell="f" style="position:absolute;left:39;top:8233;width:4611;height:5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53,12178" to="3702,1217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869,10824" to="1869,12176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2481,9036" to="2481,12177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60;top:10295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3;top:8575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3;top:12375;width:1013;height:4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  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3e.</w:t>
        <w:tab/>
        <w:tab/>
        <w:tab/>
        <w:tab/>
        <w:tab/>
        <w:tab/>
        <w:t>Problem 3f.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95</wp:posOffset>
                </wp:positionH>
                <wp:positionV relativeFrom="page">
                  <wp:posOffset>1019175</wp:posOffset>
                </wp:positionV>
                <wp:extent cx="2928620" cy="32772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42388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800" y="1020600"/>
                            <a:ext cx="0" cy="1403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240" y="667440"/>
                            <a:ext cx="0" cy="1755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600" y="67320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331560"/>
                            <a:ext cx="4406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548800"/>
                            <a:ext cx="6440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  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80.25pt;width:230.6pt;height:258.05pt" coordorigin="37,1605" coordsize="4612,5161">
                <v:rect id="shape_0" fillcolor="white" stroked="t" o:allowincell="f" style="position:absolute;left:37;top:1605;width:4611;height:5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7,5422" to="3786,54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53,3212" to="1953,5421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2565,2656" to="2565,5420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44;top:2665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7;top:2127;width:693;height:40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7;top:5619;width:1013;height:4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  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1025</wp:posOffset>
                </wp:positionH>
                <wp:positionV relativeFrom="page">
                  <wp:posOffset>1019175</wp:posOffset>
                </wp:positionV>
                <wp:extent cx="2928620" cy="32772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8600" cy="3277080"/>
                          <a:chOff x="0" y="0"/>
                          <a:chExt cx="2928600" cy="327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8600" cy="32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417400"/>
                            <a:ext cx="174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1280" y="1350720"/>
                            <a:ext cx="0" cy="1066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8640" y="672480"/>
                            <a:ext cx="720" cy="174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080" y="1037520"/>
                            <a:ext cx="440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363240"/>
                            <a:ext cx="4406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2542680"/>
                            <a:ext cx="644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5pt;margin-top:80.25pt;width:230.6pt;height:258.05pt" coordorigin="4915,1605" coordsize="4612,5161">
                <v:rect id="shape_0" fillcolor="white" stroked="t" o:allowincell="f" style="position:absolute;left:4915;top:1605;width:4611;height:5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12,5412" to="8561,54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28,3732" to="6728,5410" stroked="t" o:allowincell="f" style="position:absolute;flip: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line id="shape_0" from="7338,2664" to="7338,5411" stroked="t" o:allowincell="f" style="position:absolute;flip:xy;mso-position-vertical-relative:page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19;top:3239;width:693;height:44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2;top:2177;width:693;height:5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2;top:5609;width:1013;height:4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  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ACTIVITY 4: Points On The Cartesian Pla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4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1125" simplePos="0" locked="0" layoutInCell="0" allowOverlap="1" relativeHeight="29">
                <wp:simplePos x="0" y="0"/>
                <wp:positionH relativeFrom="column">
                  <wp:posOffset>1117600</wp:posOffset>
                </wp:positionH>
                <wp:positionV relativeFrom="page">
                  <wp:posOffset>1664335</wp:posOffset>
                </wp:positionV>
                <wp:extent cx="3928110" cy="361315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7960" cy="3613320"/>
                          <a:chOff x="0" y="0"/>
                          <a:chExt cx="3927960" cy="3613320"/>
                        </a:xfrm>
                      </wpg:grpSpPr>
                      <wps:wsp>
                        <wps:cNvSpPr txBox="1"/>
                        <wps:spPr>
                          <a:xfrm rot="16215000">
                            <a:off x="-1175400" y="1406160"/>
                            <a:ext cx="2558880" cy="19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umber of Cubes in Tow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000">
                            <a:off x="1466640" y="3436920"/>
                            <a:ext cx="215532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Tower Numb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1547640"/>
                            <a:ext cx="525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351800"/>
                            <a:ext cx="525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1167840"/>
                            <a:ext cx="525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962640"/>
                            <a:ext cx="525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120" y="0"/>
                            <a:ext cx="3543840" cy="328356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69840"/>
                              <a:ext cx="3281760" cy="30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792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12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084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07980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984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07980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70324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32740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5084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57464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19808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82224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4568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9840"/>
                              <a:ext cx="328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3079800"/>
                              <a:ext cx="32817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69840"/>
                              <a:ext cx="0" cy="30099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79400" y="3137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720" y="3137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2520" y="3137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0680" y="3137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5756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0480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3137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1960" y="3137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3340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82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3137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300996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58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8100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160" y="31370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131.05pt;width:401.85pt;height:284.1pt" coordorigin="-92,2621" coordsize="8037,568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91;top:4836;width:4029;height:308;mso-wrap-style:none;v-text-anchor:middle;rotation:270;mso-position-vertical-relative:page" type="_x0000_t136">
                  <v:path textpathok="t"/>
                  <v:textpath on="t" fitshape="t" string="Number of Cubes in Tower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069;top:8033;width:3393;height:269;mso-wrap-style:none;v-text-anchor:middle;rotation:0;mso-position-vertical-relative:page" type="_x0000_t136">
                  <v:path textpathok="t"/>
                  <v:textpath on="t" fitshape="t" string="Tower Number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oval id="shape_0" fillcolor="black" stroked="t" o:allowincell="f" style="position:absolute;left:3442;top:5058;width:82;height:71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71;top:4750;width:82;height:71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2;top:4460;width:82;height:71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35;top:4137;width:82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HandyGraph41" style="position:absolute;left:2365;top:2621;width:5582;height:5171">
                  <v:rect id="shape_0" ID="FrameHG" fillcolor="white" stroked="f" o:allowincell="f" style="position:absolute;left:2737;top:2731;width:5167;height:4739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737,2731" to="2737,7470" ID="xMinLHG,0001001001,0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905,2731" to="7905,7470" ID="xMaxLHG,7,1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2731" to="2737,7470" ID="xGLHG1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3475,2731" to="3475,7470" ID="xGLHG2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213,2731" to="4213,7470" ID="xGLHG3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952,2731" to="4952,7470" ID="xGLHG4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5691,2731" to="5691,7470" ID="xGLHG5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6429,2731" to="6429,7470" ID="xGLHG6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167,2731" to="7167,7470" ID="xGLHG7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7471" to="7904,7471" ID="yMinLHG,0,00111020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2731" to="7904,2731" ID="yMaxLHG,80,10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7471" to="7904,7471" ID="yGLHG1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6878" to="7904,6878" ID="yGLHG2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6286" to="7904,6286" ID="yGLHG3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5693" to="7904,5693" ID="yGLHG4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5101" to="7904,5101" ID="yGLHG5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4508" to="7904,4508" ID="yGLHG6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3916" to="7904,3916" ID="yGLHG7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3323" to="7904,3323" ID="yGLHG8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2731" to="7904,2731" ID="yGLHG9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37,7471" to="7904,7471" ID="xALHG" stroked="f" o:allowincell="f" style="position:absolute;mso-position-vertic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2737,2731" to="2737,7470" ID="yALHG" stroked="f" o:allowincell="f" style="position:absolute;flip:y;mso-position-vertical-relative:page">
                    <v:stroke color="#3465a4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7844;top:75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152;top:75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628;top:75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06;top:75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2621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6176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4991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3806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2621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413;top:75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68;top:75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6768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4398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75;top:75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485;top:73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3213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65;top:5583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91;top:7561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4b.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1125" simplePos="0" locked="0" layoutInCell="0" allowOverlap="1" relativeHeight="26">
                <wp:simplePos x="0" y="0"/>
                <wp:positionH relativeFrom="column">
                  <wp:posOffset>1025525</wp:posOffset>
                </wp:positionH>
                <wp:positionV relativeFrom="page">
                  <wp:posOffset>6050280</wp:posOffset>
                </wp:positionV>
                <wp:extent cx="4037965" cy="360299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3602880"/>
                          <a:chOff x="0" y="0"/>
                          <a:chExt cx="4038120" cy="3602880"/>
                        </a:xfrm>
                      </wpg:grpSpPr>
                      <wpg:grpSp>
                        <wpg:cNvGrpSpPr/>
                        <wpg:grpSpPr>
                          <a:xfrm>
                            <a:off x="387360" y="0"/>
                            <a:ext cx="3650760" cy="333180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97920"/>
                              <a:ext cx="3307680" cy="30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032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996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300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496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0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032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10644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9792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10644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72988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35404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97820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60200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22616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84960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47376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9792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106440"/>
                              <a:ext cx="330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97920"/>
                              <a:ext cx="0" cy="300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596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92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864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328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300852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3160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802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82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51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596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5540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32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88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044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0240" y="31852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15000">
                            <a:off x="-1174680" y="1396800"/>
                            <a:ext cx="255888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Number of Cubes in Tow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000">
                            <a:off x="1478160" y="3427200"/>
                            <a:ext cx="217116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Tower Numb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1587960"/>
                            <a:ext cx="53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953720"/>
                            <a:ext cx="53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2336760"/>
                            <a:ext cx="53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2703240"/>
                            <a:ext cx="53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5pt;margin-top:476.4pt;width:410.5pt;height:283.35pt" coordorigin="-235,9528" coordsize="8210,5667">
                <v:group id="shape_0" alt="HandyGraph25" style="position:absolute;left:2225;top:9528;width:5749;height:5247">
                  <v:rect id="shape_0" ID="FrameHG" fillcolor="white" stroked="t" o:allowincell="f" style="position:absolute;left:2749;top:9682;width:5208;height:4737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49,9682" to="2749,14419" ID="xMinLHG,0001001001,0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958,9682" to="7958,14419" ID="xMaxLHG,7,1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9682" to="2749,14419" ID="xGLHG1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3492,9682" to="3492,14419" ID="xGLHG2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237,9682" to="4237,14419" ID="xGLHG3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981,9682" to="4981,14419" ID="xGLHG4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5726,9682" to="5726,14419" ID="xGLHG5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6469,9682" to="6469,14419" ID="xGLHG6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214,9682" to="7214,14419" ID="xGLHG7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958,9682" to="7958,14419" ID="xGLHG8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4420" to="7957,14420" ID="yMinLHG,0,00111020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9682" to="7957,9682" ID="yMaxLHG,80,10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4420" to="7957,14420" ID="yGLHG1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3827" to="7957,13827" ID="yGLHG2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3235" to="7957,13235" ID="yGLHG3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2643" to="7957,12643" ID="yGLHG4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2051" to="7957,12051" ID="yGLHG5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1459" to="7957,11459" ID="yGLHG6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0866" to="7957,10866" ID="yGLHG7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0274" to="7957,10274" ID="yGLHG8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9682" to="7957,9682" ID="yGLHG9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749,14420" to="7957,14420" ID="xALHG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9,9682" to="2749,14419" ID="yALHG" stroked="t" o:allowincell="f" style="position:absolute;flip:y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72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151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640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28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94;top:14266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13672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12489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11305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10119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63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95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872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13080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10711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406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9528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9528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225;top:11897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83;top:1454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-235;top:11727;width:4029;height:311;mso-wrap-style:none;v-text-anchor:middle;rotation:270;mso-position-vertical-relative:page" type="_x0000_t136">
                  <v:path textpathok="t"/>
                  <v:textpath on="t" fitshape="t" string="Number of Cubes in Tower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942;top:14925;width:3418;height:268;mso-wrap-style:none;v-text-anchor:middle;rotation:0;mso-position-vertical-relative:page" type="_x0000_t136">
                  <v:path textpathok="t"/>
                  <v:textpath on="t" fitshape="t" string="Tower Number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oval id="shape_0" fillcolor="black" stroked="t" o:allowincell="f" style="position:absolute;left:3467;top:12029;width:83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0;top:12605;width:83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32;top:13208;width:83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86;top:13785;width:83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4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07315" simplePos="0" locked="0" layoutInCell="0" allowOverlap="1" relativeHeight="28">
                <wp:simplePos x="0" y="0"/>
                <wp:positionH relativeFrom="column">
                  <wp:posOffset>758190</wp:posOffset>
                </wp:positionH>
                <wp:positionV relativeFrom="page">
                  <wp:posOffset>1336040</wp:posOffset>
                </wp:positionV>
                <wp:extent cx="3944620" cy="282067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2820600"/>
                          <a:chOff x="0" y="0"/>
                          <a:chExt cx="3944520" cy="2820600"/>
                        </a:xfrm>
                      </wpg:grpSpPr>
                      <wps:wsp>
                        <wps:cNvSpPr txBox="1"/>
                        <wps:spPr>
                          <a:xfrm rot="16215000">
                            <a:off x="-1007640" y="1128960"/>
                            <a:ext cx="219024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Height of Buil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000">
                            <a:off x="1262880" y="2644200"/>
                            <a:ext cx="216216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Building Numb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920" y="0"/>
                            <a:ext cx="3657600" cy="2563560"/>
                          </a:xfrm>
                        </wpg:grpSpPr>
                        <wps:wsp>
                          <wps:cNvSpPr/>
                          <wps:spPr>
                            <a:xfrm>
                              <a:off x="313920" y="54000"/>
                              <a:ext cx="3293280" cy="231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684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64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32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04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348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728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0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416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688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068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340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237348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5400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237348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208332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79388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50372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21428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92376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63360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4344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54000"/>
                              <a:ext cx="329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2373480"/>
                              <a:ext cx="329328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944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92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60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72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1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15956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1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24166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984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73916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24166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00" y="231912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572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9600"/>
                              <a:ext cx="191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96680" y="907560"/>
                            <a:ext cx="525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778760"/>
                            <a:ext cx="525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9480" y="655920"/>
                            <a:ext cx="800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32, 10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515600"/>
                            <a:ext cx="69084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8, 4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65pt;margin-top:105.2pt;width:389.95pt;height:221.7pt" coordorigin="-393,2104" coordsize="7799,4434">
                <v:shape id="shape_0" fillcolor="black" stroked="t" o:allowincell="f" style="position:absolute;left:-392;top:3882;width:3448;height:259;mso-wrap-style:none;v-text-anchor:middle;rotation:270;mso-position-vertical-relative:page" type="_x0000_t136">
                  <v:path textpathok="t"/>
                  <v:textpath on="t" fitshape="t" string="Height of Building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182;top:6268;width:3404;height:269;mso-wrap-style:none;v-text-anchor:middle;rotation:0;mso-position-vertical-relative:page" type="_x0000_t136">
                  <v:path textpathok="t"/>
                  <v:textpath on="t" fitshape="t" string="Building Number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alt="HandyGraph36" style="position:absolute;left:1646;top:2104;width:5760;height:4037">
                  <v:rect id="shape_0" ID="FrameHG" fillcolor="white" stroked="f" o:allowincell="f" style="position:absolute;left:2140;top:2189;width:5185;height:3651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140,2189" to="2140,5840" ID="xMinLHG,0001002002,0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326,2189" to="7326,5840" ID="xMaxLHG,52,4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2189" to="2140,5840" ID="xGLHG1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538,2189" to="2538,5840" ID="xGLHG2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938,2189" to="2938,5840" ID="xGLHG3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3336,2189" to="3336,5840" ID="xGLHG4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3736,2189" to="3736,5840" ID="xGLHG5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134,2189" to="4134,5840" ID="xGLHG6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533,2189" to="4533,5840" ID="xGLHG7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933,2189" to="4933,5840" ID="xGLHG8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5331,2189" to="5331,5840" ID="xGLHG9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5731,2189" to="5731,5840" ID="xGLHG10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6129,2189" to="6129,5840" ID="xGLHG11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6529,2189" to="6529,5840" ID="xGLHG12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6927,2189" to="6927,5840" ID="xGLHG13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5842" to="7325,5842" ID="yMinLHG,0,00111020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2189" to="7325,2189" ID="yMaxLHG,160,20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5842" to="7325,5842" ID="yGLHG1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5385" to="7325,5385" ID="yGLHG2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4929" to="7325,4929" ID="yGLHG3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4472" to="7325,4472" ID="yGLHG4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4016" to="7325,4016" ID="yGLHG5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3559" to="7325,3559" ID="yGLHG6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3102" to="7325,3102" ID="yGLHG7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2645" to="7325,2645" ID="yGLHG8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2189" to="7325,2189" ID="yGLHG9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140,5842" to="7325,5842" ID="xALHG" stroked="f" o:allowincell="f" style="position:absolute;mso-position-vertic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2140,2189" to="2140,5840" ID="yALHG" stroked="f" o:allowincell="f" style="position:absolute;flip:y;mso-position-vertical-relative:page">
                    <v:stroke color="#3465a4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7204;top:5910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614;top:5910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209;top:5910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06;top:5910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646;top:2104;width:3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766;top:3930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646;top:2104;width:3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876;top:5910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008;top:5910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766;top:4843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078;top:5910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887;top:5756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5910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646;top:3017;width:3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5283;top:3533;width:82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00;top:4905;width:82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705;top:3137;width:1260;height:3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32, 10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4;top:4491;width:1087;height:3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8, 4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6805</wp:posOffset>
                </wp:positionH>
                <wp:positionV relativeFrom="page">
                  <wp:posOffset>5612130</wp:posOffset>
                </wp:positionV>
                <wp:extent cx="3983990" cy="290957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2909520"/>
                          <a:chOff x="0" y="0"/>
                          <a:chExt cx="3984120" cy="2909520"/>
                        </a:xfrm>
                      </wpg:grpSpPr>
                      <wps:wsp>
                        <wps:cNvSpPr txBox="1"/>
                        <wps:spPr>
                          <a:xfrm rot="16215000">
                            <a:off x="-1008000" y="1218240"/>
                            <a:ext cx="219024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Height of Build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000">
                            <a:off x="1254960" y="2733120"/>
                            <a:ext cx="214884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bidi="hi-IN"/>
                                </w:rPr>
                                <w:t>Building Numb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840" y="88920"/>
                            <a:ext cx="3635280" cy="2563560"/>
                          </a:xfrm>
                        </wpg:grpSpPr>
                        <wps:wsp>
                          <wps:cNvSpPr/>
                          <wps:spPr>
                            <a:xfrm>
                              <a:off x="311760" y="54000"/>
                              <a:ext cx="3272040" cy="231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80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868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032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96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24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24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888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088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252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37348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5400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37348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08332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79388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50372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21428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92376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63360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34344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54000"/>
                              <a:ext cx="327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373480"/>
                              <a:ext cx="32720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54000"/>
                              <a:ext cx="0" cy="2319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712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200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56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48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1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115956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1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520" y="24166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184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" y="173916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241668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231912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4920" y="241668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9600"/>
                              <a:ext cx="191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01800" y="237960"/>
                            <a:ext cx="525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631800"/>
                            <a:ext cx="525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440" y="742320"/>
                            <a:ext cx="75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0, 12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0"/>
                            <a:ext cx="729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48, 15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441.9pt;width:393.1pt;height:228.7pt" coordorigin="155,8838" coordsize="7862,4574">
                <v:shape id="shape_0" fillcolor="black" stroked="t" o:allowincell="f" style="position:absolute;left:156;top:10756;width:3448;height:258;mso-wrap-style:none;v-text-anchor:middle;rotation:270;mso-position-vertical-relative:page" type="_x0000_t136">
                  <v:path textpathok="t"/>
                  <v:textpath on="t" fitshape="t" string="Height of Building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718;top:13142;width:3383;height:269;mso-wrap-style:none;v-text-anchor:middle;rotation:0;mso-position-vertical-relative:page" type="_x0000_t136">
                  <v:path textpathok="t"/>
                  <v:textpath on="t" fitshape="t" string="Building Number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alt="HandyGraph35" style="position:absolute;left:2193;top:8978;width:5725;height:4037">
                  <v:rect id="shape_0" ID="FrameHG" fillcolor="white" stroked="f" o:allowincell="f" style="position:absolute;left:2684;top:9063;width:5152;height:3651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684,9063" to="2684,12714" ID="xMinLHG,0001002002,0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837,9063" to="7837,12714" ID="xMaxLHG,52,4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9063" to="2684,12714" ID="xGLHG1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3080,9063" to="3080,12714" ID="xGLHG2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3477,9063" to="3477,12714" ID="xGLHG3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3873,9063" to="3873,12714" ID="xGLHG4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270,9063" to="4270,12714" ID="xGLHG5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4666,9063" to="4666,12714" ID="xGLHG6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5062,9063" to="5062,12714" ID="xGLHG7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5459,9063" to="5459,12714" ID="xGLHG8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5855,9063" to="5855,12714" ID="xGLHG9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6252,9063" to="6252,12714" ID="xGLHG10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6648,9063" to="6648,12714" ID="xGLHG11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045,9063" to="7045,12714" ID="xGLHG12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7441,9063" to="7441,12714" ID="xGLHG13" stroked="t" o:allowincell="f" style="position:absolute;flip:y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12716" to="7836,12716" ID="yMinLHG,0,00111020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9063" to="7836,9063" ID="yMaxLHG,160,20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12716" to="7836,12716" ID="yGLHG1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12259" to="7836,12259" ID="yGLHG2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11803" to="7836,11803" ID="yGLHG3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11346" to="7836,11346" ID="yGLHG4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10890" to="7836,10890" ID="yGLHG5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10433" to="7836,10433" ID="yGLHG6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9976" to="7836,9976" ID="yGLHG7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9519" to="7836,9519" ID="yGLHG8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9063" to="7836,9063" ID="yGLHG9" stroked="t" o:allowincell="f" style="position:absolute;mso-position-vertical-relative:page">
                    <v:stroke color="gray" weight="12600" joinstyle="miter" endcap="flat"/>
                    <v:fill o:detectmouseclick="t" on="false"/>
                    <w10:wrap type="none"/>
                  </v:line>
                  <v:line id="shape_0" from="2684,12716" to="7836,12716" ID="xALHG" stroked="f" o:allowincell="f" style="position:absolute;mso-position-vertic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2684,9063" to="2684,12714" ID="yALHG" stroked="f" o:allowincell="f" style="position:absolute;flip:y;mso-position-vertical-relative:page">
                    <v:stroke color="#3465a4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7716;top:12784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149;top:12784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34;top:12784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20;top:12784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93;top:8978;width:3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13;top:10804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93;top:8978;width:3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6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416;top:1278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526;top:12784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313;top:11717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23;top:12784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433;top:12630;width:1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941;top:12784;width:2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93;top:9891;width:301;height:230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415;top:9213;width:82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28;top:9833;width:82;height:70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125;top:10007;width:1183;height:3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0, 12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68;top:8838;width:1148;height:3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48, 15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Problem 4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ScaleLabels">
    <w:name w:val="HG Scale Labels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1:49:00Z</dcterms:created>
  <dc:creator>Curric Math_Science Specialist</dc:creator>
  <dc:description/>
  <dc:language>en-US</dc:language>
  <cp:lastModifiedBy> </cp:lastModifiedBy>
  <cp:lastPrinted>2008-08-04T15:49:00Z</cp:lastPrinted>
  <dcterms:modified xsi:type="dcterms:W3CDTF">2008-08-04T21:49:00Z</dcterms:modified>
  <cp:revision>2</cp:revision>
  <dc:subject/>
  <dc:title>LessonTitle: Stacking Cubes and Rates of Change                           Alg 5</dc:title>
</cp:coreProperties>
</file>